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LIESMICH.DOC ************************************************* 01.03.02 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                                   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SYSTEME LAUER GmbH &amp; Co KG          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                  Kelterstr. 59 D-72669 Unterensingen Tel.07022/96600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                                   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Projekt        Projektierungs-Software PCSPROplus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                                   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Version        2.2                 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                                   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 in der Version 2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rtragung unter WinNT / Win2000 ohne zustzlic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 die Installation werden Administratorrecht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