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ADME.DOC *************************************************** 01.03.02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YSTEME LAUER GmbH &amp; Co KG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Kelterstr. 59 D-72669 Unterensingen Tel.07022/9660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Projekt        Project planning software PCSPROplus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Version        2.2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in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Transfer Files with WinNT / Win2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