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LIESMICH.DOC ************************************************* 25.07.07 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SYSTEME LAUER GmbH Kelterstr. 59 D-72669 Unterensingen Tel.07022/96600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Projekt        Projektierungs-Software PCSPROwin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Version        8.2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eu in der Version 8.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CS9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CS950win mit AC110-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SB bei Win-Ger�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Stopline Datens�tze werden ge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nderung des Hilfesystem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