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LIESMICH.DOC ************************************************* 08.07.99 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SYSTEME LAUER GmbH &amp; Co KG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       Kelterstr. 59 D-72669 Unterensingen Tel.07022/96600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Projektierungs-Software PCSPRO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Version        5.8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                                             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*****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 Version 5.8: 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ktualisierte Treiber und Fir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euer ABB-Modbus-Treiber fr PCS-mini (S7MPIMSD.D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eue Firmware PCS009plus/PCS090plus/PCS095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euer L1-Treiber fr Kommunikation mit TSN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.07.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e Lauer GmbH &amp; Co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